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9.06.17), 03-06.4620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емерово    -    Красноярс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553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553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7"/>
        <w:gridCol w:w="4370"/>
        <w:gridCol w:w="4596"/>
      </w:tblGrid>
      <w:tr>
        <w:trPr>
          <w:trHeight w:val="27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0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0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2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00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е улиц и автомобильных дорог, по которым предполагается движение транспортных средств между оста</w:t>
        <w:softHyphen/>
        <w:t xml:space="preserve">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251"/>
        <w:gridCol w:w="4962"/>
      </w:tblGrid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Кузнецк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мерово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отовое шосс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мерово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химо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мерово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 «Сибирь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товско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рожн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абоч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 «Сибирь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Тяжинский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Тяжинский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Тяжинский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 «Сибирь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вердло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олсто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. Ачинск 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оссе Нефтяник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 «Сибирь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оссе Северно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Котельник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ерчак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2-ая Брян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ауль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ахтер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злет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эровокзаль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4135"/>
        <w:gridCol w:w="4962"/>
      </w:tblGrid>
      <w:tr>
        <w:trPr>
          <w:trHeight w:val="49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4"/>
        <w:gridCol w:w="1775"/>
        <w:gridCol w:w="1772"/>
        <w:gridCol w:w="1764"/>
        <w:gridCol w:w="1136"/>
        <w:gridCol w:w="1984"/>
      </w:tblGrid>
      <w:tr>
        <w:trPr>
          <w:trHeight w:val="256" w:hRule="atLeast"/>
        </w:trPr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464" w:hRule="atLeast"/>
        </w:trPr>
        <w:tc>
          <w:tcPr>
            <w:tcW w:w="17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59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ольшой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в \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0"/>
        <w:gridCol w:w="1525"/>
        <w:gridCol w:w="1525"/>
        <w:gridCol w:w="1525"/>
        <w:gridCol w:w="1525"/>
        <w:gridCol w:w="1525"/>
        <w:gridCol w:w="1524"/>
      </w:tblGrid>
      <w:tr>
        <w:trPr>
          <w:trHeight w:val="346" w:hRule="atLeast"/>
        </w:trPr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4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1"/>
              </w:rPr>
              <w:t>п/п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1"/>
              </w:rPr>
              <w:t>Летний период</w:t>
            </w:r>
          </w:p>
        </w:tc>
      </w:tr>
      <w:tr>
        <w:trPr>
          <w:trHeight w:val="1441" w:hRule="atLeast"/>
        </w:trPr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Style w:val="FontStyle24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отправлен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в прям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час:мин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в обратн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час:мин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отправлен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в прям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час:мин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отправления в обратн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FontStyle22"/>
              </w:rPr>
              <w:t>час:мин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  <w:t>4200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  <w:t>через ден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1"/>
              </w:rPr>
              <w:t>13:1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1"/>
              </w:rPr>
              <w:t>4200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  <w:t>через ден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1"/>
              </w:rPr>
              <w:t>15:3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1"/>
              </w:rPr>
              <w:t>21: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Style w:val="FontStyle21"/>
              </w:rPr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1"/>
              </w:rPr>
              <w:t>4202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  <w:t>через ден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  <w:t>16:3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1"/>
              </w:rPr>
              <w:t>20: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Style w:val="FontStyle21"/>
              </w:rPr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1"/>
              </w:rPr>
              <w:t>2400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  <w:t>через ден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1"/>
              </w:rPr>
              <w:t>14: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Style w:val="FontStyle21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/>
      <w:sz w:val="26"/>
    </w:rPr>
  </w:style>
  <w:style w:type="character" w:styleId="FontStyle22">
    <w:name w:val="Font Style22"/>
    <w:qFormat/>
    <w:rPr>
      <w:rFonts w:ascii="Times New Roman" w:hAnsi="Times New Roman"/>
      <w:sz w:val="22"/>
    </w:rPr>
  </w:style>
  <w:style w:type="character" w:styleId="FontStyle24">
    <w:name w:val="Font Style24"/>
    <w:qFormat/>
    <w:rPr>
      <w:rFonts w:ascii="Times New Roman" w:hAnsi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41">
    <w:name w:val="Style4"/>
    <w:basedOn w:val="Normal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9</Characters>
  <CharactersWithSpaces>2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42:00Z</dcterms:created>
  <dc:creator/>
  <dc:description/>
  <dc:language>en-US</dc:language>
  <cp:lastModifiedBy/>
  <dcterms:modified xsi:type="dcterms:W3CDTF">2017-07-25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